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Regionale Anmig TOSCAN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CORSO “ESPLORATORI DELLA MEMORIA” a.s. 2022/23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 il patrocinio dell’Ufficio Scolastico Regionale per la Toscan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ISERVATO ALLE SCUOLE PRIMARIE E SECONDARIE DI I E II GRAD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REGIONE TOSCAN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Qui sotto la scheda di iscrizione al concorso “Esploratori della Memoria” nell’ambito del progetto “Pietre della Memoria” da inviare su carta intestata </w:t>
      </w:r>
      <w:r>
        <w:rPr>
          <w:b/>
          <w:szCs w:val="28"/>
          <w:u w:val="single"/>
        </w:rPr>
        <w:t>entro il 30/11/2022</w:t>
      </w:r>
      <w:r>
        <w:rPr>
          <w:sz w:val="24"/>
          <w:szCs w:val="24"/>
        </w:rPr>
        <w:t xml:space="preserve"> all’indirizzo di posta elettronica: </w:t>
      </w:r>
      <w:r>
        <w:rPr>
          <w:b/>
          <w:bCs/>
          <w:sz w:val="24"/>
          <w:szCs w:val="24"/>
        </w:rPr>
        <w:t>anmigregionetoscana@gmail.co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ferimenti per contatti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ssandro Sardelli cell: 347157409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a Pioli cell: 3931901709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  <w:u w:val="single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LORATORI DELLA MEMORIA REGIONE TOSCANA a.s. 2022/23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 e accettati tutti gli articoli aderisce al concorso “Esploratori della Memoria” aa.ss. 2022/23 indetto dall’Anmig REGIONE TOSCANA nell’ambito del progetto “Pietre della Memoria” e si iscrive al concorso riservato 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PRIMARIE (I Monumenti raccontano)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cuola scrivente 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 …………………. 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Esploratori della Memoria” -  a.s. 2022/23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7:00Z</dcterms:created>
  <dc:creator>ACER</dc:creator>
  <dc:description/>
  <cp:keywords/>
  <dc:language>en-US</dc:language>
  <cp:lastModifiedBy>roberto</cp:lastModifiedBy>
  <dcterms:modified xsi:type="dcterms:W3CDTF">2022-10-12T13:15:00Z</dcterms:modified>
  <cp:revision>3</cp:revision>
  <dc:subject/>
  <dc:title>Scheda iscrizione concorso Esploratori della Memoria” -  a.s. 2017/2018</dc:title>
</cp:coreProperties>
</file>