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ETTO “PIETRE DELLA MEMORIA”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mitato Regionale Anmig UMBRI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NCORSO “ESPLORATORI DELLA MEMORIA” a.s. 2022/23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RISERVATO ALLE SCUOLE PRIMARIE E SECONDARIE DI I E II GRAD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>DELLA REGIONE UMBRIA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Qui sotto la scheda di iscrizione al concorso “Esploratori della Memoria” nell’ambito del progetto “Pietre della Memoria” da inviare su carta intestata </w:t>
      </w:r>
      <w:r>
        <w:rPr>
          <w:b/>
          <w:szCs w:val="28"/>
        </w:rPr>
        <w:t>entro il 15/12/2022</w:t>
      </w:r>
      <w:r>
        <w:rPr>
          <w:sz w:val="24"/>
          <w:szCs w:val="24"/>
        </w:rPr>
        <w:t xml:space="preserve"> all’indirizzo di posta elettronica: </w:t>
      </w:r>
      <w:r>
        <w:rPr>
          <w:b/>
          <w:bCs/>
          <w:sz w:val="24"/>
          <w:szCs w:val="24"/>
        </w:rPr>
        <w:t>anmig.umbria@gmail.com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ferimenti per contatti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ta Bacoccoli 338-7902903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 Gasperini 349-6900750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24"/>
          <w:szCs w:val="24"/>
          <w:u w:val="single"/>
        </w:rPr>
        <w:t>FAC SIMILE DA RIPORTARE SU CARTA INTESTATA DELLA SCUOL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MANDA DI ISCRIZIONE AL CONCORS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ESPLORATORI DELLA MEMORIA REGIONE UMBRIA a.s. 2022/23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resa visione del bando e accettati tutti gli articoli aderisce al concorso “Esploratori della Memoria” aa.ss. 2022/23 indetto dall’Anmig REGIONE UMBRIA nell’ambito del progetto “Pietre della Memoria” e si iscrive al concorso riservato 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PRIMARIE (I Monumenti raccontano) 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SECONDO GRAD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Barrare </w:t>
      </w:r>
      <w:r>
        <w:rPr>
          <w:sz w:val="24"/>
          <w:szCs w:val="24"/>
          <w:bdr w:val="single" w:sz="4" w:space="0" w:color="000000"/>
        </w:rPr>
        <w:t>X</w:t>
      </w:r>
      <w:r>
        <w:rPr>
          <w:sz w:val="24"/>
          <w:szCs w:val="24"/>
        </w:rPr>
        <w:t xml:space="preserve"> la scelt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cuola scrivente 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Le classi coinvolte saranno …………………… …………………. 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imbro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 ……………… ………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scuola ……………………………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el. referente 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referente ………………………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Scheda iscrizione concorso “Esploratori della Memoria” Umbria -  a.s. 2022/23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5:05:00Z</dcterms:created>
  <dc:creator>ACER</dc:creator>
  <dc:description/>
  <dc:language>en-US</dc:language>
  <cp:lastModifiedBy>Remo</cp:lastModifiedBy>
  <dcterms:modified xsi:type="dcterms:W3CDTF">2022-10-12T15:05:00Z</dcterms:modified>
  <cp:revision>2</cp:revision>
  <dc:subject/>
  <dc:title>Scheda iscrizione concorso Esploratori della Memoria” -  a.s. 2017/2018</dc:title>
</cp:coreProperties>
</file>