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GETTO “PIETRE DELLA MEMORIA”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mitato Regionale Anmig TOSCANA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NCORSO “ESPLORATORI DELLA MEMORIA” a.s. 2024/25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on il patrocinio dell’Ufficio Scolastico Regionale per la Toscana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RISERVATO ALLE SCUOLE PRIMARIE E SECONDARIE DI I E II GRADO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  <w:r>
        <w:rPr>
          <w:sz w:val="24"/>
          <w:szCs w:val="24"/>
        </w:rPr>
        <w:t>DELLA REGIONE TOSCANA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Qui sotto la scheda di iscrizione al concorso “Esploratori della Memoria” nell’ambito del progetto “Pietre della Memoria” da inviare su carta intestata </w:t>
      </w:r>
      <w:r>
        <w:rPr>
          <w:b/>
          <w:szCs w:val="28"/>
          <w:u w:val="single"/>
        </w:rPr>
        <w:t>entro il 30/11/2024</w:t>
      </w:r>
      <w:r>
        <w:rPr>
          <w:sz w:val="24"/>
          <w:szCs w:val="24"/>
        </w:rPr>
        <w:t xml:space="preserve"> all’indirizzo di posta elettronica: </w:t>
      </w:r>
      <w:r>
        <w:rPr>
          <w:b/>
          <w:bCs/>
          <w:sz w:val="24"/>
          <w:szCs w:val="24"/>
        </w:rPr>
        <w:t>anmigregionetoscana@gmail.com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ferimenti per contatti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essandro Sardelli cell: 3471574094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lena Pioli cell: 3931901709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/>
          <w:sz w:val="24"/>
          <w:szCs w:val="24"/>
          <w:u w:val="single"/>
        </w:rPr>
        <w:t>FAC SIMILE DA RIPORTARE SU CARTA INTESTATA DELLA SCUOL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MANDA DI ISCRIZIONE AL CONCORSO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LORATORI DELLA MEMORIA REGIONE TOSCANA a.s. 2024/2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a scuola…………………………………………………………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on sede ………………………………………………………………………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presa visione del bando e accettati tutti gli articoli aderisce al concorso “Esploratori della Memoria” aa.ss. 2023/24 indetto dall’Anmig REGIONE TOSCANA nell’ambito del progetto “Pietre della Memoria” e si iscrive al concorso riservato a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PRIMARIE (I Monumenti raccontano) 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PRIMO GRADO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SECONDO GRAD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(Barrare </w:t>
      </w:r>
      <w:r>
        <w:rPr>
          <w:sz w:val="24"/>
          <w:szCs w:val="24"/>
          <w:bdr w:val="single" w:sz="4" w:space="0" w:color="000000"/>
        </w:rPr>
        <w:t>X</w:t>
      </w:r>
      <w:r>
        <w:rPr>
          <w:sz w:val="24"/>
          <w:szCs w:val="24"/>
        </w:rPr>
        <w:t xml:space="preserve"> la scelta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scuola scrivente comunica che il referente è il professor (o i professori) ……………………..………………….…………………. …………………..………………….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Le classi coinvolte saranno …………………… …………………. 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……………………………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timbro e firma Dirigente scolastico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DICARE I CONTATTI (obbligatorio)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tel. scuola ……………… ………….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scuola ……………………………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el. referente 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referente ………………………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sz w:val="24"/>
        <w:szCs w:val="24"/>
      </w:rPr>
      <w:t xml:space="preserve">Scheda iscrizione concorso Esploratori della Memoria” -  a.s. 2024/25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Times New Roman"/>
      <w:color w:val="auto"/>
      <w:sz w:val="28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8"/>
      <w:szCs w:val="22"/>
    </w:rPr>
  </w:style>
  <w:style w:type="character" w:styleId="PidipaginaCarattere">
    <w:name w:val="Piè di pagina Carattere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34:00Z</dcterms:created>
  <dc:creator>ACER</dc:creator>
  <dc:description/>
  <dc:language>en-US</dc:language>
  <cp:lastModifiedBy>Utente</cp:lastModifiedBy>
  <dcterms:modified xsi:type="dcterms:W3CDTF">2024-07-24T10:35:00Z</dcterms:modified>
  <cp:revision>3</cp:revision>
  <dc:subject/>
  <dc:title>Scheda iscrizione concorso Esploratori della Memoria” -  a.s. 2017/2018</dc:title>
</cp:coreProperties>
</file>